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JEKTOVÁ  DOKUMENTAC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</w:t>
      </w:r>
    </w:p>
    <w:p>
      <w:pPr>
        <w:pStyle w:val="Normln1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PRO  PROVÁDĚNÍ STAVBY</w:t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outlineLvl w:val="0"/>
        <w:rPr>
          <w:b/>
          <w:b/>
          <w:sz w:val="28"/>
        </w:rPr>
      </w:pPr>
      <w:r>
        <w:rPr>
          <w:b/>
          <w:sz w:val="28"/>
        </w:rPr>
        <w:t>E. ZÁSADY ORGANIZACE VÝSTAVBY</w:t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outlineLvl w:val="0"/>
        <w:rPr>
          <w:b/>
          <w:b/>
          <w:sz w:val="28"/>
        </w:rPr>
      </w:pPr>
      <w:r>
        <w:rPr>
          <w:b/>
          <w:sz w:val="28"/>
        </w:rPr>
        <w:t>E.1 TECHNICKÁ ZPRÁVA</w:t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Cs/>
          <w:caps/>
          <w:sz w:val="44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44"/>
        </w:rPr>
        <w:t>10/031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hanging="1418"/>
        <w:rPr/>
      </w:pPr>
      <w:r>
        <w:rPr>
          <w:b/>
          <w:bCs/>
          <w:sz w:val="28"/>
          <w:szCs w:val="28"/>
        </w:rPr>
        <w:t xml:space="preserve">Stavba  :                </w:t>
      </w:r>
      <w:r>
        <w:rPr>
          <w:sz w:val="28"/>
          <w:szCs w:val="28"/>
        </w:rPr>
        <w:t>Cyklostezka „W“  Krásné Pole</w:t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úsek Nová Kolonie - Zauliční 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pacing w:val="20"/>
          <w:sz w:val="28"/>
        </w:rPr>
        <w:t xml:space="preserve"> </w:t>
      </w:r>
    </w:p>
    <w:p>
      <w:pPr>
        <w:pStyle w:val="Prosttex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sttext"/>
        <w:widowControl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bjednatel:</w:t>
        <w:tab/>
      </w:r>
      <w:r>
        <w:rPr>
          <w:b/>
          <w:bCs/>
          <w:sz w:val="28"/>
          <w:szCs w:val="28"/>
        </w:rPr>
        <w:t xml:space="preserve"> 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Městský obvod  Krásné Pole</w:t>
      </w:r>
      <w:r>
        <w:rPr>
          <w:b/>
          <w:bCs/>
          <w:sz w:val="28"/>
          <w:szCs w:val="28"/>
        </w:rPr>
        <w:t xml:space="preserve">  </w:t>
      </w:r>
    </w:p>
    <w:p>
      <w:pPr>
        <w:pStyle w:val="Prosttext"/>
        <w:widowControl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                         </w:t>
      </w:r>
      <w:r>
        <w:rPr>
          <w:rFonts w:cs="Times New Roman" w:ascii="Times New Roman" w:hAnsi="Times New Roman"/>
          <w:spacing w:val="20"/>
          <w:sz w:val="28"/>
        </w:rPr>
        <w:t>Družební 576,</w:t>
      </w:r>
    </w:p>
    <w:p>
      <w:pPr>
        <w:pStyle w:val="Prosttext"/>
        <w:widowControl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                         </w:t>
      </w:r>
      <w:r>
        <w:rPr>
          <w:rFonts w:cs="Times New Roman" w:ascii="Times New Roman" w:hAnsi="Times New Roman"/>
          <w:spacing w:val="20"/>
          <w:sz w:val="28"/>
        </w:rPr>
        <w:t xml:space="preserve">725 26   Ostrava-Krásné Pole </w:t>
      </w:r>
    </w:p>
    <w:p>
      <w:pPr>
        <w:pStyle w:val="Prosttext"/>
        <w:widowControl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Prosttext"/>
        <w:widowControl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Zodp.projektant :</w:t>
      </w:r>
      <w:r>
        <w:rPr>
          <w:rFonts w:cs="Times New Roman" w:ascii="Times New Roman" w:hAnsi="Times New Roman"/>
          <w:spacing w:val="20"/>
          <w:sz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Ing.Skupník  VS Projekt s.r.o.</w:t>
      </w:r>
    </w:p>
    <w:p>
      <w:pPr>
        <w:pStyle w:val="Prosttext"/>
        <w:widowControl/>
        <w:rPr/>
      </w:pPr>
      <w:r>
        <w:rPr>
          <w:rFonts w:cs="Times New Roman" w:ascii="Times New Roman" w:hAnsi="Times New Roman"/>
          <w:spacing w:val="20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Na obvodu 45/1100, </w:t>
      </w:r>
    </w:p>
    <w:p>
      <w:pPr>
        <w:pStyle w:val="Prosttex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703 00 Ostrava</w:t>
      </w:r>
    </w:p>
    <w:p>
      <w:pPr>
        <w:pStyle w:val="Xl89"/>
        <w:pBdr>
          <w:left w:val="nil"/>
          <w:bottom w:val="nil"/>
          <w:right w:val="nil"/>
        </w:pBdr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Prost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rosinec  2011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st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</w:t>
      </w:r>
    </w:p>
    <w:p>
      <w:pPr>
        <w:pStyle w:val="Prosttex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.č.10/031</w:t>
      </w:r>
    </w:p>
    <w:p>
      <w:pPr>
        <w:pStyle w:val="Prosttext"/>
        <w:widowControl/>
        <w:rPr>
          <w:rFonts w:ascii="Times New Roman" w:hAnsi="Times New Roman" w:cs="Times New Roman"/>
          <w:sz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výkr.č.E .1</w:t>
      </w:r>
    </w:p>
    <w:p>
      <w:pPr>
        <w:pStyle w:val="Prost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harakteristika a celkové uspořádání staveniště včetně jeho odvodnění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Řešené území se nachází v Ostravě-Krásném Poli. Jedná se o zastavěnou část obce . Stavební pozemek pro cyklostezku byl vybrán dle rozhodnutí zadavatele zakázky (většinou na parcelách ve vlastnictví MOb Krásné Pole a SSMSK Moravskoslezského kraje). Trasa cyklostezky vede podél  ulice Hájkovické a dále podél ul. Družební (krajské silnice III/46615)  naproti staré školní jídelny až ke křižovatce s ul. Záuliční   (u zrcadla). Délka cyklostezky  celkem  322m. Řešeny jsou i vjezdy na parcely až po hranice pozemků (oplocení ) soukromých parcel. Obvod stavby je patrny z výkresu E 2 Situace ZOV. </w:t>
      </w:r>
    </w:p>
    <w:p>
      <w:pPr>
        <w:pStyle w:val="Normal"/>
        <w:ind w:left="288" w:hanging="0"/>
        <w:jc w:val="both"/>
        <w:rPr/>
      </w:pPr>
      <w:r>
        <w:rPr>
          <w:sz w:val="24"/>
          <w:szCs w:val="24"/>
        </w:rPr>
        <w:t xml:space="preserve">Nové umístění cyklostezky respektuje nové umístění výškové a šířkové uspořádání ul.Hájkovické dle ÚR Cyklostezky „W“ Krásné Pole úsek Nová Kolonie - Zauliční . </w:t>
      </w:r>
    </w:p>
    <w:p>
      <w:pPr>
        <w:pStyle w:val="Normal"/>
        <w:ind w:left="28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omunikace ul.Hájkovické bude provedena v šířce 3,50m na základě samostatného stavebního povolení. Začátek úpravy ul.Hájkovické navazuje na konec úpravy ulice Nová Kolonie (projekt zpracovává ing.Jacko Libor). </w:t>
      </w:r>
      <w:r>
        <w:rPr>
          <w:b/>
          <w:sz w:val="24"/>
          <w:szCs w:val="24"/>
        </w:rPr>
        <w:t>Bylo by vhodné, aby stavba cyklostezky byla koordinována se stavbou ul.Hájkovické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Likvidace dešťových vod bude zajištěna stávajícím systémem odvodnění . Srážkové vody z povrchu zpevněných ploch budou spádováním krytu svedeny do obnovených uličních vpustí, které budou napojeny na stávající kanalizaci v území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novení obvodu staveniště, jeho zdůvodnění a údaje o pozemcích staveniště, včetně pozemků, které zajišťuje stavebník/objednatel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vod  staveniště je patrný z přílohy E.2. Rozsah stavby je dán umístěním cyklostezky podél ul.Hájkovické a podél ul.Družební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ba cyklistické stezky je umístěna v Ostravě-Krásném Poli v úseku od MK Nová Kolonie až po ulici Zauliční. Trasa cyklostezky vede podél  ulice Hájkovické a dále podél ul. Družební až ke křižovatce s ul. Zauliční . Stavba je umístěna na parcelách :  parc.č. 2265/5 , parc.č. 2291/1, parc.č. 360/1, parc.č. 416 , parc.č. 2262 , parc.č. 2291/9 , dále na pozemku  parc.č. 366/1  a parc.č. 2265/6 . Vše na pozemcích v kat.území Krásné Pole . Výtyčení cyklostezky  bude provedeno pomoci spojnice pomocných vytyčovacích bodů „A“ – „U“ v souřadnicovém systému státním JTSK , na které je také vedeno staničení cyklostezky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Vlastníkem pozemků p.č. 2265/5, 2265/6, 2262 je SMO, svěřeno MOb Krásné Pole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 vlastníky ostatních pozemků jsou sepsány smlouvy o vstupu na pozemky a provedení stavebních prací </w:t>
      </w:r>
      <w:r>
        <w:rPr>
          <w:b/>
          <w:sz w:val="24"/>
          <w:szCs w:val="24"/>
        </w:rPr>
        <w:t>(viz Dokladová část).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>V rámci stavby bude nutno s ohledem na požadavky bezbariérového řešení –stavebně upravit místa pro přecházení na druhé straně komunikace – na pozemcích investora. Již nyní se tam nachází chodníky, nebylo je nutno znova umísťovat. Staveniště bude po dobu výstavby ohrazeno signální červeno-bílou páskou (výstražná fólie Z2).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ásady návrhu zařízení staveniště 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řízení staveniště stanoví investor stavby na pozemku v obvodu stavby tak, aby byla zachována obslužnost předmětné lokality. Stavební úpravy vyžadují pouze minimální plochy ZS s ohledem na to, že materiál bude postupně na stavbu dovážen a okamžitě zabudován. Zaměstnanci budou používat své stavební dvory, případně budou použity provizorní dočasné objekty - staveništní buňky dle potřeb dodavatele stavby s využitím pozemků investor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i/>
          <w:sz w:val="28"/>
          <w:szCs w:val="28"/>
        </w:rPr>
        <w:t xml:space="preserve">návrh postupu a provádění výstavby . </w:t>
      </w:r>
    </w:p>
    <w:p>
      <w:pPr>
        <w:pStyle w:val="Normal"/>
        <w:tabs>
          <w:tab w:val="clear" w:pos="708"/>
          <w:tab w:val="left" w:pos="284" w:leader="none"/>
          <w:tab w:val="left" w:pos="64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Výstavba bude probíhat v 1 etapě . Stavba cyklostezky a vjezdů bude provedena po stavbě komunikace Automobilový provoz bude omezen dočasným dopravním značením, které si zajistí dodavatel stavby. Situace dočasného dopravního značení  v rámci stavby  podél ul.Hájkovické – viz Výkres č.E3. Situace dočasného dopravního značení  v rámci stavby  podél ul.Družební – viz Výkres č.E4. Doba realizace - v průběhu r. 2013. Předpokládaný časový postup realizace stavby bude upřesněn dle dohody investora s dodavatelem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Dle záznamu z místního šetření pro stavbu ul.Hájkovické, konaného dne 26.10.2012 bylo dohodnuto a doporučeno provádět souvislou údržbu obou úseků (ul. Nová Kolonie v úseku Družební - Hájkovická a ul.Hájkovická v úseku Nová Kolonie – Družební)  ve stejném termínu, a to nejpozději v letních měsících 07-08/2013  z důvodů školních prázdnin,  letních jízdních řádů a navržených objízdných tras po ul. Záuliční,  kde v 09/2013 budou zahájeny stavební práce na kanalizačním řadu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o dobu realizace souvislé údržby bude zastávka ul. Hájkovická zrušena. Linka č. 46 bude vedena ze zastávky Krásné Pole centrum kolem lihovaru na ul. Družební a ul.  Záuliční bez náhrady zastávky Hájkovická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bjekty, které je nutné uvést samostatně do provozu (předčasné užívání): 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ejsou . Budou respektovány stávající inženýrské sítě . Stavba se nachází v ochranných pásmech plynovodů STL (RWE Distribuční služby), vodovodů a kanalizace (OVaK) , volných vedení NN a kabelových zemních přípojek NN (ČEZ). Slaboproudé kabely (TELEFONICA O2) se nacházejí mimo plánovanou stavbu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ožadavky správců IS byly zapracovány do PD – viz část C.Stavební část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i/>
          <w:sz w:val="28"/>
          <w:szCs w:val="28"/>
        </w:rPr>
        <w:t>možné napojení na zdroje (voda, elektrická energie, případně plyn, telekomunikace)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Staveniště bude napojeno na veškeré zdroje, nutné k realizaci stavby – zajistí dodavatel stavb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ožnosti nakládání s odpady z výstavby 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bytečná suť a zemina bude odvážena na skládku a při kolaudaci budou předloženy vážní lístky ze skládek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ategorizace odpadů (při stavebních pracích) dle přílohy č. 1 k vyhlášce č. 381/2001 Sb. Viz Průvodní zpráva odst.13f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ístup na staveniště (vjezdy a výjezdy) 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stávajících komunikacích – ul.Hájkovické nebo ul.Družební. Příjezd na staveniště je vyznačen v příloze E2. Práce na stavbě parkoviště bude prováděno za vyloučeného provozu automobilové dopravy. Jedná se o práce v klidové zóně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práva silnic MSK  středisko Ostrava </w:t>
      </w:r>
      <w:r>
        <w:rPr>
          <w:bCs/>
          <w:sz w:val="22"/>
          <w:szCs w:val="22"/>
        </w:rPr>
        <w:t xml:space="preserve">(zn.92/2012/OV/104-10  ze dne 19.1.2012, platí 2 roky) 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Souhlasí za dodržení všech stanovených podmínek :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Po dokončení stavby bude cyklostezka včetně pozemku p.č.2291/1 k.ú. Krásné Pole majetkově vypořádána (bude ve vlastnictví SMO-Krásné Pole) </w:t>
      </w:r>
      <w:r>
        <w:rPr>
          <w:bCs/>
          <w:i/>
          <w:sz w:val="24"/>
          <w:szCs w:val="24"/>
        </w:rPr>
        <w:t xml:space="preserve">- </w:t>
      </w:r>
      <w:r>
        <w:rPr>
          <w:b/>
          <w:bCs/>
          <w:i/>
          <w:sz w:val="24"/>
          <w:szCs w:val="24"/>
        </w:rPr>
        <w:t>bude splněno po dokončení stavby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SP je nutné předložit je nutné předložit ke schválení PČR – </w:t>
      </w:r>
      <w:r>
        <w:rPr>
          <w:b/>
          <w:bCs/>
          <w:i/>
          <w:sz w:val="24"/>
          <w:szCs w:val="24"/>
        </w:rPr>
        <w:t>je splněno viz Dokladová čás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Omezení silniční dopravy a přechodné dopravní značení bude odsouhlaseno příslušným orgánem Policie ČR, Příkaz o dopravním značení vydá na základě odsouhlasené dokumentace odbor dopravy MMO </w:t>
      </w:r>
      <w:r>
        <w:rPr>
          <w:bCs/>
          <w:i/>
          <w:sz w:val="24"/>
          <w:szCs w:val="24"/>
        </w:rPr>
        <w:t xml:space="preserve">- </w:t>
      </w:r>
      <w:r>
        <w:rPr>
          <w:b/>
          <w:bCs/>
          <w:i/>
          <w:sz w:val="24"/>
          <w:szCs w:val="24"/>
        </w:rPr>
        <w:t>bude splněno před zahájením stavby, zajistí dodavatel stavebních prací.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Souhlasem ke vstupu na silniční pozemek 2291/1 k.ú. Krásné Pole  bude vydání protokolu o předání staveniště , čemuž bude předcházet smlouva o nájmu po dobu provádění stavebních prací ( výstavby cyklostezky). Smlouva i předávací protokol musí být vystaveny před zahájením stavebních prací.  Z tohoto důvodu je nutné v dostatečném termínu před zahajením stavby (min.30 dní) požádat SSMSK o povolení záboru silničního pozemku. Žadatel doloží situaci se zákresem záborové plochy , termín realizace , zodpovědnou osobu za provedení stavby </w:t>
      </w:r>
      <w:r>
        <w:rPr>
          <w:bCs/>
          <w:i/>
          <w:sz w:val="24"/>
          <w:szCs w:val="24"/>
        </w:rPr>
        <w:t xml:space="preserve">- </w:t>
      </w:r>
      <w:r>
        <w:rPr>
          <w:b/>
          <w:bCs/>
          <w:i/>
          <w:sz w:val="24"/>
          <w:szCs w:val="24"/>
        </w:rPr>
        <w:t>Bude provedeno před započetím stavby. Zajistí dodavatel stavb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Realizace dočasného dopravního značení bude provedena na náklady stavby. Po ukončení stavby bude dočasné dopravní značení odstraněno a bude obnoveno trvalé dopravní značení na náklady stavby </w:t>
      </w:r>
      <w:r>
        <w:rPr>
          <w:bCs/>
          <w:i/>
          <w:sz w:val="24"/>
          <w:szCs w:val="24"/>
        </w:rPr>
        <w:t>- Je započteno do nákladů stavby. Zajistí dodavatel stavb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Nové dopravní značení bude realizováno na náklady stavby a zůstane v majetku investora </w:t>
      </w:r>
      <w:r>
        <w:rPr>
          <w:bCs/>
          <w:i/>
          <w:sz w:val="24"/>
          <w:szCs w:val="24"/>
        </w:rPr>
        <w:t>– Je započteno do nákladů stavby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Zřízením tělesa cyklostezky nedojde ke zúžení průjezdního profilu silnice III/46615 </w:t>
      </w:r>
      <w:r>
        <w:rPr>
          <w:bCs/>
          <w:i/>
          <w:sz w:val="24"/>
          <w:szCs w:val="24"/>
        </w:rPr>
        <w:t xml:space="preserve">– </w:t>
      </w:r>
      <w:r>
        <w:rPr>
          <w:i/>
          <w:sz w:val="24"/>
          <w:szCs w:val="24"/>
        </w:rPr>
        <w:t>osazení krajníku podél ul.Družební bude v místě ukončení živičného krytu vozovky. Komunikace je ponechána ve stávajících šířkách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tavbou nesmí dojít ke zhoršení  odtokových poměrů silničního tělesa komunikace silnice III/46645 </w:t>
      </w:r>
      <w:r>
        <w:rPr>
          <w:bCs/>
          <w:i/>
          <w:sz w:val="24"/>
          <w:szCs w:val="24"/>
        </w:rPr>
        <w:t xml:space="preserve">– </w:t>
      </w:r>
      <w:r>
        <w:rPr>
          <w:i/>
          <w:sz w:val="24"/>
          <w:szCs w:val="24"/>
        </w:rPr>
        <w:t>Cyklostezka podél ulice Družební bude odvodněna směrem od komunikace ke zvýšené obrubě (+0,06m). Podél těchto obrub voda steče do odvodňovacích žlabů osazených ve vjezdech . Pod vnější stranou plání cyklostezky bude umístěna drenáž DN 200 , napojená na ul.vpusť v ul.Hájkovické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V místech sjezdů budou osazeny typové odvodňovacími žlaby s odtokem PVC DN 100 napojeným do projektované drenáže. Část cyklostezky (poslední úsek 6m) bude odvodněna stávajícím odvodňovacím systémem ul.Družební (V prostoru křižovatky s ul.Zauliční prochází dešťová kanalizace, která je vyústěna do příkopu v prostoru křižovatky Družební – Krásnopolská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Ul.Družební je v úseku stavby vyspádována převážně v opačném sklonu ,než cyklostezka. Cyklostezka je vyspádována směrem k zahradám. </w:t>
      </w:r>
      <w:r>
        <w:rPr>
          <w:i/>
          <w:sz w:val="24"/>
          <w:szCs w:val="24"/>
        </w:rPr>
        <w:t>Zamezení stékání vody na soukromé pozemky je zabezpečeno stavebními úpravami popsanými v předchozím odstav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Zřízená cyklostezka bude v majetku a údržbě investora. Zřízené odvodňovací zařízení bude trvale odvádět povrchové vody  z komunikace, bez nároku na úhradu </w:t>
      </w:r>
      <w:r>
        <w:rPr>
          <w:i/>
          <w:sz w:val="24"/>
          <w:szCs w:val="24"/>
        </w:rPr>
        <w:t>– Investor souhlasí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Zásah do vozovky bude minimalizován, asfaltový kryt bude nařezán v pravidelném tvaru – přímce , sanace vozovky bude dle platných TP 146 v rozsahu , který určí majetkový správce silnice III/46615-</w:t>
      </w:r>
      <w:r>
        <w:rPr>
          <w:bCs/>
          <w:i/>
          <w:sz w:val="24"/>
          <w:szCs w:val="24"/>
        </w:rPr>
        <w:t xml:space="preserve"> Zajistí dodavatel stavb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pravou obrusné vrstvy budou zachovány příčné a podélné spádové poměry, navazující plynule na niveletu stávající vozovky. Niveleta povrchové úpravy rýhy nebude vykazovat nerovnosti v podélném a příčném směru </w:t>
      </w:r>
      <w:r>
        <w:rPr>
          <w:i/>
          <w:sz w:val="24"/>
          <w:szCs w:val="24"/>
        </w:rPr>
        <w:t>– zajistí dodavatel stavebních prací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 důvodů zajištění bezpečnosti silničního provozu je doporučeno v celé délce cyklostezky (mimo sjezdů) oddělení silnice zvýšenou obrubou cyklostezky (KS3) a položení jednořádku ze žul.kostek  s řádně provedenou zálivkou </w:t>
      </w:r>
      <w:r>
        <w:rPr>
          <w:i/>
          <w:sz w:val="24"/>
          <w:szCs w:val="24"/>
        </w:rPr>
        <w:t>– splněno podél ul.Družeb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 rámci stavby nesmí v žádném případě dojít k poškození nebo znečištění silnice III/46615, včetně jejich součástí a příslušenství </w:t>
      </w:r>
      <w:r>
        <w:rPr>
          <w:i/>
          <w:sz w:val="24"/>
          <w:szCs w:val="24"/>
        </w:rPr>
        <w:t>– zajistí dodavatel stavebních prac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Zemní a stavební práce v blízkosti silnice III/46615 lze provádět pouze v období od 1.4. do 31.10. kalendářního roku </w:t>
      </w:r>
      <w:r>
        <w:rPr>
          <w:i/>
          <w:sz w:val="24"/>
          <w:szCs w:val="24"/>
        </w:rPr>
        <w:t>– zajistí dodavatel stavebních prací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eobsazeno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eobsazeno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eobsazen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o ukončení prací bude staveniště opět protokolárně předáno majetkovému správci silnice III/46615 </w:t>
      </w:r>
      <w:r>
        <w:rPr>
          <w:i/>
          <w:sz w:val="24"/>
          <w:szCs w:val="24"/>
        </w:rPr>
        <w:t>– zajistí dodavatel stavebních prací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SMK středisko Ostrava neručí za škody způsobené na cyklostezce během zimní a běžné údržby…</w:t>
      </w:r>
      <w:r>
        <w:rPr>
          <w:i/>
          <w:sz w:val="24"/>
          <w:szCs w:val="24"/>
        </w:rPr>
        <w:t>investor bere na vědomí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růběhu stavby nebude na silničním tělese umístěn materiál, investor zajistí průběžné čištění vozovky - </w:t>
      </w:r>
      <w:r>
        <w:rPr>
          <w:i/>
          <w:sz w:val="24"/>
          <w:szCs w:val="24"/>
        </w:rPr>
        <w:t>zajistí investor a dodavatel stavebních prac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Investor je povinen dodržet příslušná ustanovení zákona č. 13/1997 Sb. ve znění zákona č.102/2000 Sb. a vyhlášky č.104/1997 Sb. ve znění vyhlášky č.355/2000 Sb. v platném znění - </w:t>
      </w:r>
      <w:r>
        <w:rPr>
          <w:i/>
          <w:sz w:val="24"/>
          <w:szCs w:val="24"/>
        </w:rPr>
        <w:t>zajistí investor a dodavatel stavebních prací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změny dokumentace </w:t>
      </w:r>
      <w:r>
        <w:rPr>
          <w:i/>
          <w:sz w:val="24"/>
          <w:szCs w:val="24"/>
        </w:rPr>
        <w:t>– bude předložená znovu k vyjádření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Poznámky :</w:t>
      </w:r>
    </w:p>
    <w:p>
      <w:pPr>
        <w:pStyle w:val="Normal"/>
        <w:numPr>
          <w:ilvl w:val="0"/>
          <w:numId w:val="4"/>
        </w:numPr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Před vydáním stavebního rozhodnutí  stavebník požádal  SSMSK středisko Ostrava  o uzavření smlouvy …Smlouva se  v SSMSK středisko Ostrava je součástí dokladové části</w:t>
      </w:r>
    </w:p>
    <w:p>
      <w:pPr>
        <w:pStyle w:val="Normal"/>
        <w:numPr>
          <w:ilvl w:val="0"/>
          <w:numId w:val="4"/>
        </w:numPr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Po dokončení stavby bude cyklostezka včetně části pozemku p.č.2291/1 k.ú. Krásné Pole majetkově vypořádána (bude ve vlastnictví SMO – MO Krásné Pole)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ožadavky na zabezpečení ochrany staveniště a jeho okolí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Uspořádání staveniště je řešeno dle platných bezpečnostních předpisů, norem, vyhlášek a zákonů, které zaručují bezpečnost provozu a ochranu sousedních území. Z hlediska požární bezpečnosti jsou dodrženy všechny odstupové vzdálenosti a ochranné pásma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výstavbě je nutno dodržovat platné legislativní bezpečnostní předpisy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ři provádění stavebních prací musí být zachován obousměrný provoz na ul. Družební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rovádění stavebních prácí na silničních pozemcích je zvláštním užíváním komunikace. O jeho povolení musí být po předchozím souhlasu vlastníka komunikace požádán příslušný silniční správní úřad, tj. v případě komunikace ul. Družební OD MMO a v případě komunikace ul. Hajkovické ÚMOb Krásné Pole. K žádostem je nutné doložit náležitosti dané silničním zákonem a prováděcí vyhláškou. 104/1997 Sb., ve znění pozdějších předpisů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řed zahájením prací je potřebné zpracovat návrh provizorního dopravního značení po dobu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realizace stavby a projednat jej v pracovní skupině OŘD při OD MMO. Na základě tohoto návrhu stanoví OD MMO přechodnou úpravu silničního provozu dle zákona č. 361/2000 Sb. o silničním provoz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vláštní požadavky na provádění stavby, které vyžadují bezpečnostní opatření: 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Při výstavbě je nutno dodržovat platné legislativní bezpečnostní předpisy. Staveniště nebude oploceno, třetím osobám bude vstup na staveniště zakázán. Staveniště bude po dobu výstavby zajištěno provizorním dopravním značením.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Činností na staveništi nebude bezpečnost a zdraví třetích osob nijak ohrožena. Stavební práce a manipulace s materiálem musí probíhat v souladu s vyhláškou č. 601/2006 Sb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i/>
          <w:sz w:val="28"/>
          <w:szCs w:val="28"/>
        </w:rPr>
        <w:t>návrh řešení dopravy během výstavby (přepravní a přístupové trasy, zvláštní užívání pozemní komunikace, uzavírky, objížďky, výluky), včetně zajištění základních podmínek a označení pro samostatný bezpečný pohyb osob s omezenou schopností pohybu a orientace na veřejně přístupných komunikacích a plochách souvisejících se staveništěm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Výstavba bude probíhat v 1 etapě, částečné omezení provozu bude řešit dodavatel přechodným dopravním značením 3 měsíce před zahájením stavby podle skutečné dopravní situace a svých technologických pravidel . Stavební práce budou  probíhat tak, aby byla plně zajištěna obslužnost pro všechny skupiny osob . navrhujeme, aby stavba cyklostezky probíhala v návaznosti na stavbu ul.Hájkovické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Bezpečnost práce při výstavbě bude zajištěna dodavatelem stavby. Při návrhu projektu nebylo nutno řešit zvláštními opatřeními zajištění bezpečnosti práce, neboť podle povahy stavebního díla lze bezpečnost stavebních zaměstnanců a veřejnosti zajistit podle platných bezpečnostních předpisů a technických norem, které je nutno bezpodmínečně respektovat v plném rozsahu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Dodavatel musí dodržet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zákon 309/2006 Sb (zákon o zjištění dalších podmínek ochrany zdraví  při práci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nařízení vlády 591/2006 Sb (o bližších požadavcích na bezpečnost a ochranu zdraví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 Ostravě , prosinec 2012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odp.projektant : Ing. Miroslav Skupní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VS projekt, s.r.o.</w:t>
    </w:r>
  </w:p>
  <w:p>
    <w:pPr>
      <w:pStyle w:val="Header"/>
      <w:rPr/>
    </w:pPr>
    <w:r>
      <w:rPr/>
      <w:tab/>
      <w:t>Ostrava-Vítko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3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993" w:leader="none"/>
        <w:tab w:val="left" w:pos="5103" w:leader="none"/>
      </w:tabs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2" w:leader="none"/>
        <w:tab w:val="left" w:pos="2835" w:leader="none"/>
      </w:tabs>
      <w:ind w:left="2835" w:hanging="283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567" w:firstLine="567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985" w:leader="none"/>
        <w:tab w:val="left" w:pos="6663" w:leader="none"/>
        <w:tab w:val="left" w:pos="8222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0"/>
    </w:rPr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Normln1">
    <w:name w:val="Normální1"/>
    <w:basedOn w:val="Normal"/>
    <w:qFormat/>
    <w:pPr>
      <w:widowControl w:val="false"/>
    </w:pPr>
    <w:rPr/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17">
    <w:name w:val="Import 17"/>
    <w:basedOn w:val="Import0"/>
    <w:qFormat/>
    <w:pPr>
      <w:tabs>
        <w:tab w:val="clear" w:pos="708"/>
        <w:tab w:val="left" w:pos="3600" w:leader="none"/>
      </w:tabs>
      <w:spacing w:lineRule="auto" w:line="326"/>
    </w:pPr>
    <w:rPr/>
  </w:style>
  <w:style w:type="paragraph" w:styleId="Import18">
    <w:name w:val="Import 18"/>
    <w:basedOn w:val="Import0"/>
    <w:qFormat/>
    <w:pPr>
      <w:tabs>
        <w:tab w:val="clear" w:pos="708"/>
        <w:tab w:val="left" w:pos="2592" w:leader="none"/>
        <w:tab w:val="left" w:pos="3600" w:leader="none"/>
      </w:tabs>
      <w:spacing w:lineRule="auto" w:line="326"/>
    </w:pPr>
    <w:rPr/>
  </w:style>
  <w:style w:type="paragraph" w:styleId="Import19">
    <w:name w:val="Import 1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3600" w:hanging="0"/>
    </w:pPr>
    <w:rPr/>
  </w:style>
  <w:style w:type="paragraph" w:styleId="Import20">
    <w:name w:val="Import 20"/>
    <w:basedOn w:val="Import0"/>
    <w:qFormat/>
    <w:pPr>
      <w:tabs>
        <w:tab w:val="clear" w:pos="708"/>
        <w:tab w:val="left" w:pos="3600" w:leader="none"/>
      </w:tabs>
      <w:spacing w:lineRule="auto" w:line="216"/>
    </w:pPr>
    <w:rPr/>
  </w:style>
  <w:style w:type="paragraph" w:styleId="Import16">
    <w:name w:val="Import 1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720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432" w:hanging="0"/>
    </w:pPr>
    <w:rPr/>
  </w:style>
  <w:style w:type="paragraph" w:styleId="Import22">
    <w:name w:val="Import 22"/>
    <w:basedOn w:val="Import0"/>
    <w:qFormat/>
    <w:pPr>
      <w:tabs>
        <w:tab w:val="clear" w:pos="708"/>
        <w:tab w:val="left" w:pos="3024" w:leader="none"/>
      </w:tabs>
      <w:spacing w:lineRule="auto" w:line="216"/>
    </w:pPr>
    <w:rPr/>
  </w:style>
  <w:style w:type="paragraph" w:styleId="Import23">
    <w:name w:val="Import 23"/>
    <w:basedOn w:val="Import0"/>
    <w:qFormat/>
    <w:pPr>
      <w:tabs>
        <w:tab w:val="clear" w:pos="708"/>
        <w:tab w:val="left" w:pos="3024" w:leader="none"/>
      </w:tabs>
      <w:spacing w:lineRule="auto" w:line="326"/>
    </w:pPr>
    <w:rPr/>
  </w:style>
  <w:style w:type="paragraph" w:styleId="Import24">
    <w:name w:val="Import 24"/>
    <w:basedOn w:val="Import0"/>
    <w:qFormat/>
    <w:pPr>
      <w:tabs>
        <w:tab w:val="clear" w:pos="708"/>
        <w:tab w:val="left" w:pos="2880" w:leader="none"/>
      </w:tabs>
      <w:spacing w:lineRule="auto" w:line="326"/>
    </w:pPr>
    <w:rPr/>
  </w:style>
  <w:style w:type="paragraph" w:styleId="Import25">
    <w:name w:val="Import 2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576"/>
    </w:pPr>
    <w:rPr/>
  </w:style>
  <w:style w:type="paragraph" w:styleId="Import26">
    <w:name w:val="Import 2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1">
    <w:name w:val="Základní text1"/>
    <w:basedOn w:val="Normln1"/>
    <w:qFormat/>
    <w:pPr>
      <w:spacing w:before="0" w:after="120"/>
    </w:pPr>
    <w:rPr/>
  </w:style>
  <w:style w:type="paragraph" w:styleId="038mmmal">
    <w:name w:val="0.38 mm - mal"/>
    <w:basedOn w:val="Normln1"/>
    <w:next w:val="Normln1"/>
    <w:qFormat/>
    <w:pPr/>
    <w:rPr>
      <w:b/>
      <w:spacing w:val="20"/>
      <w:sz w:val="22"/>
    </w:rPr>
  </w:style>
  <w:style w:type="paragraph" w:styleId="0">
    <w:name w:val="0"/>
    <w:basedOn w:val="Zkladntext1"/>
    <w:qFormat/>
    <w:pPr>
      <w:spacing w:lineRule="auto" w:line="235" w:before="0" w:after="0"/>
      <w:jc w:val="both"/>
    </w:pPr>
    <w:rPr>
      <w:b/>
      <w:sz w:val="22"/>
    </w:rPr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576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576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15:00Z</dcterms:created>
  <dc:creator>Majka Knápková</dc:creator>
  <dc:description/>
  <cp:keywords/>
  <dc:language>en-US</dc:language>
  <cp:lastModifiedBy>OEM</cp:lastModifiedBy>
  <cp:lastPrinted>2012-08-30T08:05:00Z</cp:lastPrinted>
  <dcterms:modified xsi:type="dcterms:W3CDTF">2014-03-28T09:32:00Z</dcterms:modified>
  <cp:revision>14</cp:revision>
  <dc:subject/>
  <dc:title>MERKO  CZ a.s.,  Ostrava</dc:title>
</cp:coreProperties>
</file>